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bookmarkStart w:id="0" w:name="_Hlk10788091"/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Nabava dveh ultrazvočnih aparatov </w:t>
            </w:r>
            <w:bookmarkEnd w:id="0"/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Normal"/>
      <w:jc w:val="center"/>
      <w:rPr/>
    </w:pPr>
    <w:r>
      <w:rPr>
        <w:rFonts w:cs="Arial" w:ascii="Arial" w:hAnsi="Arial"/>
        <w:i/>
        <w:sz w:val="20"/>
      </w:rPr>
      <w:t xml:space="preserve">UKC Maribor                                                                         Nabava dveh ultrazvočnih aparatov 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19-09-25T12:07:00Z</dcterms:modified>
  <cp:revision>23</cp:revision>
  <dc:subject/>
  <dc:title>Ponudba</dc:title>
</cp:coreProperties>
</file>